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ind w:left="720" w:hanging="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4 How we organize ourselves</w:t>
            </w:r>
          </w:p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hape&amp; space (Symmetry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183631608"/>
            <w:bookmarkStart w:id="1" w:name="__Fieldmark__0_318363160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183631608"/>
            <w:bookmarkStart w:id="3" w:name="__Fieldmark__1_318363160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183631608"/>
            <w:bookmarkStart w:id="5" w:name="__Fieldmark__2_318363160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183631608"/>
            <w:bookmarkStart w:id="7" w:name="__Fieldmark__3_318363160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183631608"/>
            <w:bookmarkStart w:id="9" w:name="__Fieldmark__4_318363160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183631608"/>
            <w:bookmarkStart w:id="11" w:name="__Fieldmark__5_318363160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183631608"/>
            <w:bookmarkStart w:id="13" w:name="__Fieldmark__6_318363160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183631608"/>
            <w:bookmarkStart w:id="15" w:name="__Fieldmark__7_318363160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183631608"/>
            <w:bookmarkStart w:id="17" w:name="__Fieldmark__8_318363160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183631608"/>
            <w:bookmarkStart w:id="19" w:name="__Fieldmark__9_318363160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183631608"/>
            <w:bookmarkStart w:id="21" w:name="__Fieldmark__10_318363160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bookmarkStart w:id="22" w:name="Casilla5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3" w:name="__Fieldmark__11_3183631608"/>
            <w:bookmarkStart w:id="24" w:name="__Fieldmark__11_3183631608"/>
            <w:bookmarkEnd w:id="24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bookmarkEnd w:id="22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5" w:name="__Fieldmark__12_3183631608"/>
            <w:bookmarkStart w:id="26" w:name="__Fieldmark__12_3183631608"/>
            <w:bookmarkEnd w:id="26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3183631608"/>
            <w:bookmarkStart w:id="28" w:name="__Fieldmark__13_3183631608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3183631608"/>
            <w:bookmarkStart w:id="30" w:name="__Fieldmark__14_3183631608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15_3183631608"/>
            <w:bookmarkStart w:id="32" w:name="__Fieldmark__15_3183631608"/>
            <w:bookmarkEnd w:id="3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3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4" w:name="__Fieldmark__16_3183631608"/>
            <w:bookmarkStart w:id="35" w:name="__Fieldmark__16_3183631608"/>
            <w:bookmarkEnd w:id="33"/>
            <w:bookmarkEnd w:id="3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6" w:name="__Fieldmark__17_3183631608"/>
            <w:bookmarkStart w:id="37" w:name="__Fieldmark__17_3183631608"/>
            <w:bookmarkEnd w:id="3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8" w:name="__Fieldmark__18_3183631608"/>
            <w:bookmarkStart w:id="39" w:name="__Fieldmark__18_3183631608"/>
            <w:bookmarkEnd w:id="3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0" w:name="__Fieldmark__19_3183631608"/>
            <w:bookmarkStart w:id="41" w:name="__Fieldmark__19_3183631608"/>
            <w:bookmarkEnd w:id="4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2" w:name="__Fieldmark__20_3183631608"/>
            <w:bookmarkStart w:id="43" w:name="__Fieldmark__20_3183631608"/>
            <w:bookmarkEnd w:id="4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4" w:name="__Fieldmark__21_3183631608"/>
            <w:bookmarkStart w:id="45" w:name="__Fieldmark__21_3183631608"/>
            <w:bookmarkEnd w:id="4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6" w:name="__Fieldmark__22_3183631608"/>
            <w:bookmarkStart w:id="47" w:name="__Fieldmark__22_3183631608"/>
            <w:bookmarkEnd w:id="4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8" w:name="__Fieldmark__23_3183631608"/>
            <w:bookmarkStart w:id="49" w:name="__Fieldmark__23_3183631608"/>
            <w:bookmarkEnd w:id="4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0" w:name="__Fieldmark__24_3183631608"/>
            <w:bookmarkStart w:id="51" w:name="__Fieldmark__24_3183631608"/>
            <w:bookmarkEnd w:id="5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2" w:name="__Fieldmark__25_3183631608"/>
            <w:bookmarkStart w:id="53" w:name="__Fieldmark__25_3183631608"/>
            <w:bookmarkEnd w:id="5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4" w:name="__Fieldmark__27_3183631608"/>
            <w:bookmarkStart w:id="55" w:name="__Fieldmark__27_3183631608"/>
            <w:bookmarkEnd w:id="5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6" w:name="__Fieldmark__28_3183631608"/>
            <w:bookmarkStart w:id="57" w:name="__Fieldmark__28_3183631608"/>
            <w:bookmarkEnd w:id="57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8" w:name="__Fieldmark__29_3183631608"/>
            <w:bookmarkStart w:id="59" w:name="__Fieldmark__29_3183631608"/>
            <w:bookmarkEnd w:id="59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0" w:name="__Fieldmark__30_3183631608"/>
            <w:bookmarkStart w:id="61" w:name="__Fieldmark__30_3183631608"/>
            <w:bookmarkEnd w:id="6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183631608"/>
            <w:bookmarkStart w:id="63" w:name="__Fieldmark__31_3183631608"/>
            <w:bookmarkEnd w:id="6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hows symmetry using body, objects and drawing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hink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Power point Presentation and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rror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4" w:name="__Fieldmark__33_3183631608"/>
            <w:bookmarkStart w:id="65" w:name="__Fieldmark__33_3183631608"/>
            <w:bookmarkEnd w:id="6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6" w:name="__Fieldmark__34_3183631608"/>
            <w:bookmarkStart w:id="67" w:name="__Fieldmark__34_3183631608"/>
            <w:bookmarkEnd w:id="6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8" w:name="__Fieldmark__35_3183631608"/>
            <w:bookmarkStart w:id="69" w:name="__Fieldmark__35_3183631608"/>
            <w:bookmarkEnd w:id="6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0" w:name="__Fieldmark__36_3183631608"/>
            <w:bookmarkStart w:id="71" w:name="__Fieldmark__36_3183631608"/>
            <w:bookmarkEnd w:id="7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2" w:name="__Fieldmark__37_3183631608"/>
            <w:bookmarkStart w:id="73" w:name="__Fieldmark__37_3183631608"/>
            <w:bookmarkEnd w:id="7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4" w:name="__Fieldmark__38_3183631608"/>
            <w:bookmarkStart w:id="75" w:name="__Fieldmark__38_3183631608"/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3183631608"/>
            <w:bookmarkStart w:id="77" w:name="__Fieldmark__39_3183631608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3183631608"/>
            <w:bookmarkStart w:id="79" w:name="__Fieldmark__40_3183631608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3183631608"/>
            <w:bookmarkStart w:id="81" w:name="__Fieldmark__41_3183631608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3183631608"/>
            <w:bookmarkStart w:id="83" w:name="__Fieldmark__42_3183631608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4" w:name="__Fieldmark__43_3183631608"/>
            <w:bookmarkStart w:id="85" w:name="__Fieldmark__43_3183631608"/>
            <w:bookmarkEnd w:id="8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6" w:name="__Fieldmark__44_3183631608"/>
            <w:bookmarkStart w:id="87" w:name="__Fieldmark__44_3183631608"/>
            <w:bookmarkEnd w:id="8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4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25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5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 (5 min)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:  </w:t>
            </w:r>
            <w:r>
              <w:rPr>
                <w:lang w:val="en-US"/>
              </w:rPr>
              <w:t xml:space="preserve">Watch the power point presentation again with the children and have them reflect on what they see in the pictures.                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:   Stop the presentation when the children are invited to participate.  Have them do the activities proposed:</w:t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Play with mirrors.</w:t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Each children  with a mirror </w:t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Give them some blocks (4) where they can built</w:t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Afterwards put  the mirror on one side so they can observe how it reflects on the other side.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35455" cy="1226185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If there is time have children  draw it on a piece of paper with the symmetry line.</w:t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6350" cy="8483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3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67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In a plenary, encourage  the children to reflect on the meaning of symmetry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Have the children share their finding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"So what is symmetry?.....that it is the same on both sides! When you trace a line, one side is a mirror image of the other!"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5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5:56:00Z</dcterms:created>
  <dc:creator>Ana Maria</dc:creator>
  <dc:description/>
  <cp:keywords/>
  <dc:language>en-US</dc:language>
  <cp:lastModifiedBy>claudia ayerbe</cp:lastModifiedBy>
  <cp:lastPrinted>2009-01-26T08:55:00Z</cp:lastPrinted>
  <dcterms:modified xsi:type="dcterms:W3CDTF">2014-02-18T16:18:00Z</dcterms:modified>
  <cp:revision>3</cp:revision>
  <dc:subject/>
  <dc:title/>
</cp:coreProperties>
</file>